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000000"/>
        </w:rPr>
        <w:t>Up until recently I thought the only real way to check a radiator was to put large volumes of water through one end and see if it comes out the other.</w:t>
        <w:br/>
        <w:t>As proved to me on another vehicle this proves it is not blocked totally but is no measure of efficiency. The rad I had checked out (flow tested) OK but still overheated, a new one sorted things out 100%.</w:t>
        <w:br/>
        <w:br/>
        <w:t>I have recently changed the rad on my new Emina after purchasing with a cracked head. A course of action approved and recommended on this site ( and by me!).</w:t>
        <w:br/>
        <w:t>I had the old rad that looked in remarkably good condition and passed the 'torch test'. This is to shine a torch into the top hose inlet and look up the drain hole and see if you can see light.</w:t>
        <w:br/>
        <w:br/>
        <w:t>I recently got hold of a Toyota 3CT-E engine manual. I noted that it said you can clean out the rad by taking it apart ( up to two times).</w:t>
        <w:br/>
        <w:t>Thought I'd give it a go.</w:t>
        <w:br/>
        <w:br/>
        <w:t xml:space="preserve">You simply use a screwdriver to prise back the crimps just sufficient to clear the plastic tank. The crimps are soft, a bit like lead but probably a zinc material so they bend easily. Tap the header tank off with a rubber hammer on the inlet pipe. </w:t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239385" cy="350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t>[/img]</w:t>
        <w:br/>
        <w:br/>
        <w:t xml:space="preserve">The 'book' says use a new 'O'ring, I took mine out and it was still supple (plus I doubt Toyota will do one?). </w:t>
        <w:br/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239385" cy="3505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>Out of interest here is the gearbox cooler, it's a tube within a tube (a water jacket) water flows through the centre as well. Pic doesn't show it.</w:t>
        <w:br/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2542540" cy="3799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>Clean out the tubes with jet of water until you can see straight through when you look up at a light source. I used a power washer on a narrow spray.</w:t>
        <w:br/>
        <w:t>Do not use a power washer on the fins on the front /rear face as they will just bend.</w:t>
        <w:br/>
        <w:br/>
        <w:t>The tubes are small and even my smallest oxy/acetylene welding rods would not fit down the tubes. If well blocked you may struggle to clear it out with water alone, without using some sort of narrow wire.</w:t>
        <w:br/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239385" cy="3505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>Clean the header and bottom tanks, replace the 'O'ring and tap the tanks lightly back into place.</w:t>
        <w:br/>
        <w:br/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058410" cy="22466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>To ensure that the tanks clamp up tightly I used a sash cramp to apply slight pressure to the seals. Then tap the crimps back sideways progessively.</w:t>
        <w:br/>
        <w:br/>
        <w:t>To finish use a pair of water pump pliers to fold the crimps back down just a fraction tighter. They are soft - go easy.</w:t>
        <w:br/>
        <w:br/>
        <w:t xml:space="preserve">I pressure tested my rad to 20psi - no problems and no need to replace it - but I already had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42240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t>.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gi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49:00Z</dcterms:created>
  <dc:creator/>
  <dc:description/>
  <cp:keywords/>
  <dc:language>en-US</dc:language>
  <cp:lastModifiedBy/>
  <dcterms:modified xsi:type="dcterms:W3CDTF">2006-11-14T15:49:00Z</dcterms:modified>
  <cp:revision>4</cp:revision>
  <dc:subject/>
  <dc:title/>
</cp:coreProperties>
</file>